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Załącznik nr 5 do Regulaminu</w:t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center"/>
        <w:rPr/>
      </w:pPr>
      <w:r>
        <w:rPr/>
        <w:t>TABELA DOPŁAT Z ZFŚS DO RÓŻNYCH USŁUG SOCJAL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34" w:type="dxa"/>
        <w:jc w:val="left"/>
        <w:tblInd w:w="-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"/>
        <w:gridCol w:w="3713"/>
        <w:gridCol w:w="3697"/>
        <w:gridCol w:w="2975"/>
        <w:gridCol w:w="3260"/>
        <w:gridCol w:w="1274"/>
        <w:gridCol w:w="1974"/>
        <w:gridCol w:w="13"/>
      </w:tblGrid>
      <w:tr>
        <w:trPr>
          <w:trHeight w:val="643" w:hRule="exac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sokość dochod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1 osobę *</w:t>
            </w:r>
          </w:p>
        </w:tc>
        <w:tc>
          <w:tcPr>
            <w:tcW w:w="9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Dofinansowanie do wypoczynku zakupionego indywidualnie lub organizowanego we własnym zakresie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acownik, emery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ziecko z niepełnosprawnością</w:t>
            </w:r>
          </w:p>
        </w:tc>
        <w:tc>
          <w:tcPr>
            <w:tcW w:w="6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ziecko</w:t>
            </w:r>
          </w:p>
        </w:tc>
        <w:tc>
          <w:tcPr>
            <w:tcW w:w="12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poczynek organizowany we własnym zakresie (dopłata brutto)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lonie, obozy  (dopłata netto do dnia ukończenia 18 lat)</w:t>
            </w:r>
          </w:p>
        </w:tc>
        <w:tc>
          <w:tcPr>
            <w:tcW w:w="324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do 6 000 z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do 1 500 z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do 1 200 z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do 1 200 zł</w:t>
            </w:r>
          </w:p>
        </w:tc>
        <w:tc>
          <w:tcPr>
            <w:tcW w:w="12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powyżej 6 000 zł do 8 000 zł </w:t>
            </w:r>
          </w:p>
        </w:tc>
        <w:tc>
          <w:tcPr>
            <w:tcW w:w="3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do 1 400 zł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do 1 100 zł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do 1 100 zł</w:t>
            </w:r>
          </w:p>
        </w:tc>
        <w:tc>
          <w:tcPr>
            <w:tcW w:w="12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owyżej 8 000 zł do 9 000 zł **</w:t>
            </w:r>
          </w:p>
        </w:tc>
        <w:tc>
          <w:tcPr>
            <w:tcW w:w="3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do 1 000 zł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do 800 zł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do 800 zł</w:t>
            </w:r>
          </w:p>
        </w:tc>
        <w:tc>
          <w:tcPr>
            <w:tcW w:w="12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tylko dla jednoosobowych gospodarstw domowych do 10 000 zł</w:t>
            </w:r>
          </w:p>
        </w:tc>
        <w:tc>
          <w:tcPr>
            <w:tcW w:w="3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do 1 500 zł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2"/>
          <w:szCs w:val="12"/>
        </w:rPr>
        <w:t xml:space="preserve">* </w:t>
      </w:r>
      <w:r>
        <w:rPr>
          <w:rFonts w:cs="Arial" w:ascii="Arial" w:hAnsi="Arial"/>
          <w:b/>
          <w:sz w:val="12"/>
          <w:szCs w:val="12"/>
          <w:lang w:eastAsia="pl-PL"/>
        </w:rPr>
        <w:t>Przez wspólne gospodarstwo domowe oraz dochód w rozumieniu § 6 ust. 3-8 Regulaminu ZFŚS należy rozumieć:</w:t>
      </w:r>
      <w:r>
        <w:rPr>
          <w:rFonts w:cs="Arial" w:ascii="Arial" w:hAnsi="Arial"/>
          <w:sz w:val="12"/>
          <w:szCs w:val="12"/>
          <w:lang w:eastAsia="pl-P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szCs w:val="12"/>
          <w:lang w:eastAsia="pl-PL"/>
        </w:rPr>
        <w:t>„</w:t>
      </w:r>
      <w:r>
        <w:rPr>
          <w:rFonts w:cs="Arial" w:ascii="Arial" w:hAnsi="Arial"/>
          <w:sz w:val="12"/>
          <w:szCs w:val="12"/>
          <w:lang w:eastAsia="pl-PL"/>
        </w:rPr>
        <w:t>3. Wspólne gospodarstwo domowe, o którym mowa w ust. 2, tworzą osoby w szczególności wspólnie zamieszkujące i wspólnie prowadzące gospodarstwo domowe/wspólnie zaspokajające potrzeby życiowe (korzystające ze wspólnych środków finansowych; dzielące obowiązki w ramach gospodarstwa domowego, w szczególności obowiązki finansowe).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  <w:t>4. Dla ustalenia dochodu na osobę, o którym mowa w ust. 2 – w przypadku, gdy którakolwiek z osób wchodzących w skład wspólnego gospodarstwa domowego osiągała dochody w roku kalendarzowym poprzedzającym rok, w którym został złożony wniosek: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  <w:t>1) sumuje się dochody wszystkich osób wchodzących w skład wspólnego gospodarstwa domowego uzyskane w roku kalendarzowym poprzedzającym rok, w którym został złożony wniosek;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  <w:t xml:space="preserve">2) sumę dochodów, o której mowa w pkt 1 dzieli się przez liczbę osób wchodzących w skład wspólnego gospodarstwa domowego w roku kalendarzowym poprzedzającym rok, w którym został złożony wniosek (z zastrzeżeniem ust. 5 i ust. 6) oraz przez liczbę 12. 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  <w:t>5. W przypadku zwiększenia liczby osób wchodzących w skład wspólnego gospodarstwa domowego w roku kalendarzowym, w którym złożono wniosek, w stosunku do roku poprzedniego, w szczególności w wyniku zawarcia przez pracownika związku małżeńskiego, należy zsumować dochód osób wchodzących w skład wspólnego gospodarstwa domowego w roku poprzednim oraz dochód uzyskany w roku poprzednim przez osobę, o którą powiększyło się gospodarstwo domowe i podzielić go przez liczbę osób tworzących wspólne gospodarstwo domowe w roku kalendarzowym, w którym złożono wniosek oraz przez liczbę, o której mowa w ust. 4 pkt 2.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  <w:t>6. W przypadku zmniejszenia liczby osób wchodzących w skład wspólnego gospodarstwa domowego w roku kalendarzowym, w którym złożono wniosek, w stosunku do roku poprzedniego (np. wskutek rozwodu, śmierci) dopuszczalne są dwa sposoby obliczenia dochodu, według wyboru osoby uprawnionej do korzystania z Funduszu: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szCs w:val="12"/>
          <w:lang w:eastAsia="pl-PL"/>
        </w:rPr>
        <w:t xml:space="preserve">1) </w:t>
      </w:r>
      <w:bookmarkStart w:id="0" w:name="_Hlk198734885"/>
      <w:r>
        <w:rPr>
          <w:rFonts w:cs="Arial" w:ascii="Arial" w:hAnsi="Arial"/>
          <w:sz w:val="12"/>
          <w:szCs w:val="12"/>
          <w:lang w:eastAsia="pl-PL"/>
        </w:rPr>
        <w:t xml:space="preserve">należy zsumować dochód osób wchodzących w skład wspólnego gospodarstwa domowego w roku kalendarzowym poprzedzającym rok, w którym złożono wniosek – bez uwzględniania dochodu osoby, o którą pomniejszyło się gospodarstwo domowe </w:t>
      </w:r>
      <w:bookmarkEnd w:id="0"/>
      <w:r>
        <w:rPr>
          <w:rFonts w:cs="Arial" w:ascii="Arial" w:hAnsi="Arial"/>
          <w:sz w:val="12"/>
          <w:szCs w:val="12"/>
          <w:lang w:eastAsia="pl-PL"/>
        </w:rPr>
        <w:t>i podzielić tak ustalony dochód przez liczbę osób wchodzących w skład wspólnego gospodarstwa domowego w roku kalendarzowym, w którym złożono wniosek (aktualną liczbę osób wchodzących w skład wspólnego gospodarstwa domowego) oraz przez liczbę, o której mowa w ust. 4 pkt 2, albo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  <w:t>2) należy zsumować dochód osób wchodzących w skład wspólnego gospodarstwa domowego w roku kalendarzowym poprzedzającym rok, w którym złożono wniosek – z uwzględnieniem dochodu osoby, o którą pomniejszyło się gospodarstwo domowe i podzielić tak ustalony dochód przez liczbę osób wchodzących w skład gospodarstwa domowego w roku kalendarzowym poprzedzającym rok, w którym złożono wniosek oraz przez liczbę, o której mowa w ust. 4 pkt.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  <w:t>7. Dla ustalenia dochodu na osobę, o którym mowa w ust. 2 – w przypadku, gdy żadna z osób wchodzących w skład wspólnego gospodarstwa domowego nie osiągała dochodów w roku kalendarzowym poprzedzającym rok, w którym został złożony wniosek: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  <w:t>1) sumuje się dochody wszystkich osób wchodzących w skład wspólnego gospodarstwa domowego uzyskane w roku kalendarzowym, w którym złożono wniosek za okres 3 ostatnich miesięcy poprzedzających złożenie wniosku;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  <w:t xml:space="preserve">2) sumę dochodów, o której mowa w pkt 1, dzieli się przez liczbę osób wchodzących w skład wspólnego gospodarstwa domowego w roku kalendarzowym, w którym złożono wniosek oraz przez liczbę 3. 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  <w:t>8. Do dochodu, o którym mowa w ust. 2, wlicza się w szczególności: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  <w:t>1) wynagrodzenie z tytułu umowy o pracę, pomniejszone o składki na ubezpieczenia społeczne;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  <w:t>2) wynagrodzenie z tytułu umów o charakterze cywilnoprawnym (np. zlecenia, o dzieło, najmu, dzierżawy itp.), pomniejszone o składki na ubezpieczenie społeczne;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  <w:t>3) emerytury i renty;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  <w:t>4) zasiłki z ubezpieczenia społecznego;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  <w:t>5) dochody z działalności gospodarczej; dochody z tego tytułu przyjmuje się w wysokości nie niższej niż zadeklarowane przez osoby osiągające te dochody kwoty stanowiące podstawę wymiaru składek na ubezpieczenie społeczne, a jeżeli z tytułu tej działalności lub współpracy nie istnieje obowiązek ubezpieczenia społecznego – kwoty nie niższe od najniższej podstawy wymiaru składek obowiązujących osoby ubezpieczone;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  <w:t>6) stypendia;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  <w:t>7) alimenty;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  <w:t>8) zasiłki dla bezrobotnych;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  <w:t>9) świadczenie uzyskiwane w ramach programu „Rodzina 800 plus”.”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** w miarę możliwości finansowych</w:t>
      </w:r>
    </w:p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7pt;mso-wrap-distance-left:0pt;mso-wrap-distance-right:0pt;mso-wrap-distance-top:0pt;mso-wrap-distance-bottom:0pt;margin-top:0.05pt;mso-position-vertical-relative:text;margin-left:34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9:04:00Z</dcterms:created>
  <dc:creator>slowikm1</dc:creator>
  <dc:description/>
  <cp:keywords/>
  <dc:language>en-US</dc:language>
  <cp:lastModifiedBy>Herian Mariusz</cp:lastModifiedBy>
  <cp:lastPrinted>2025-04-10T08:04:00Z</cp:lastPrinted>
  <dcterms:modified xsi:type="dcterms:W3CDTF">2025-06-06T09:04:00Z</dcterms:modified>
  <cp:revision>2</cp:revision>
  <dc:subject/>
  <dc:title>Załącznik nr 4 do Regulaminu</dc:title>
</cp:coreProperties>
</file>